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开题与答辩档案资料一般包括以下内容：</w:t>
      </w:r>
    </w:p>
    <w:p>
      <w:pPr>
        <w:pStyle w:val="Normal"/>
        <w:spacing w:lineRule="exact" w:line="53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）开题相关档案材料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湖北医药学院硕士研究生学位论文</w:t>
      </w: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预开题记录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湖北医药学院研究生学位论文开题申请表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湖北医药学院科学学位（专业学位）研究生学位论文开题评分表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湖北医药学院研究生学位论文开题评分汇总表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湖北医药学院研究生学位论文开题评议表决票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）湖北医药学院研究生学位论文开题报告设计书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）湖北医药学院研究生学位论文开题报告登记表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）开题文献综述</w:t>
      </w:r>
    </w:p>
    <w:p>
      <w:pPr>
        <w:pStyle w:val="Normal"/>
        <w:spacing w:lineRule="exact" w:line="53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）答辩相关档案材料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湖北医药学院硕士研究生学位论文</w:t>
      </w: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预答辩记录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湖北医药学院学位论文答辩申请表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湖北医药学院硕士学位申请表（内含申请硕士学位人员基本情况、答辩记录、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答辩委员会决议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湖北医药学院学位论文评阅书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湖北医药学院学位论文答辩委员会表决票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）纸质论文（含文献综述），论文电子档</w:t>
      </w:r>
    </w:p>
    <w:p>
      <w:pPr>
        <w:pStyle w:val="Normal"/>
        <w:spacing w:lineRule="exact" w:line="53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）相关影像资料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题、答辩现场照片或录像等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并交研究生处存档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聪明筹码</cp:lastModifiedBy>
  <dcterms:modified xsi:type="dcterms:W3CDTF">2019-11-30T05:2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